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DOSTAWĘ SPRZĘTU I OPROGRAMOWANIA KOMPUTEROWEGO ORAZ URZĄDZEŃ SIECIOWYCH DLA JEDNOSTEK ORGANIZACYJ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24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zestawu komputerowego stacjonarnego (1 szt.) dla Instytutu Chemii, Ochrony Środowiska i Biotechnologii Katedry Botaniki i Ekologii Roślin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54"/>
        <w:gridCol w:w="3427"/>
        <w:gridCol w:w="330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cja robocza lub komputer typu Desktop PC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komputer będzie wykorzystywany dla potrzeb aplikacji biurowych,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2800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 na dzień 19.10.2012 r. – załącznik 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przętowe wsparcie technologii wirtualiza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4 GB zainstalowane w trybie dwukanałow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um 2 sloty wolne do przyszłej rozbudow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rta sieci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sieciowa w standardzie Gigabit Ethernet 10/100/1000 RJ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ość z WoL (Wake on Lan), PX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, z obsługą DirectX 10 i OpenGL 3.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a HDCP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pracy w trybie dwumonitorowym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00" w:leader="none"/>
              </w:tabs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ntroler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erialATA III z obsługą RAID 0,1 min. 4 złącza na płyci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niazda kart rozszerze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3 wolne sloty PCI, w tym min.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-Express 2.0 x1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-Express 2.0 x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1 slot PCI 32-bi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br/>
              <w:t>minimum 6 portów USB 2.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ejście audio, wejście mikrofonu, wyjście audio, 1 x RJ-45, 1 x D-SUB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 x DVI, 1xPS/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u w:val="single"/>
              </w:rPr>
              <w:t>Panel przedni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um 2 porty USB 2.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ejście mikrofonu</w:t>
            </w:r>
          </w:p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yjście słuchawek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1x250GB Serial ATA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o najmniej 1 wolna wewnętrzna zatoka 3,5” przystosowana do montażu dodatkowego dysku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grywarka DVD+/-RW wraz z oprogramowaniem do zapisu nośników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typ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dard ATX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udowa zasilac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prawność zasilacza nie mniej niż 85%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 lata od daty dostawy w miejscu instalacji komputer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Płyta ze sterownikami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5:00Z</dcterms:created>
  <dc:creator>BPiK</dc:creator>
  <dc:description/>
  <cp:keywords/>
  <dc:language>en-US</dc:language>
  <cp:lastModifiedBy>Małgorzata Strąk</cp:lastModifiedBy>
  <cp:lastPrinted>2012-11-21T08:42:00Z</cp:lastPrinted>
  <dcterms:modified xsi:type="dcterms:W3CDTF">2012-11-21T07:42:00Z</dcterms:modified>
  <cp:revision>12</cp:revision>
  <dc:subject/>
  <dc:title/>
</cp:coreProperties>
</file>